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abel Drinkwate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egrated Activity # 4: Science/Music/Theatre</w:t>
      </w:r>
    </w:p>
    <w:p>
      <w:pPr>
        <w:pStyle w:val="Normal"/>
        <w:rPr>
          <w:rFonts w:ascii="Times New Roman" w:hAnsi="Times New Roman" w:cs="Times New Roman"/>
          <w:b/>
          <w:b/>
          <w:sz w:val="24"/>
          <w:szCs w:val="24"/>
        </w:rPr>
      </w:pPr>
      <w:r>
        <w:rPr>
          <w:rFonts w:cs="Times New Roman" w:ascii="Times New Roman" w:hAnsi="Times New Roman"/>
          <w:b/>
          <w:sz w:val="24"/>
          <w:szCs w:val="24"/>
        </w:rPr>
        <w:t>Kindergarten Scienc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oal 1: The learner will make observations and build an understanding of similarities and differences in </w:t>
      </w:r>
      <w:r>
        <w:rPr>
          <w:rFonts w:eastAsia="Times New Roman" w:cs="Times New Roman" w:ascii="Times New Roman" w:hAnsi="Times New Roman"/>
          <w:sz w:val="24"/>
          <w:szCs w:val="24"/>
        </w:rPr>
        <w:t>anima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 1.0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serve how animals interact with their surrounding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dergarten Music</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oal 1: The learner will sing, alone and with others, a varied repertoire of musi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 1.01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ognize and demonstrate the difference between speaking and singing voic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 1.0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tch pitch within a developmentally appropriate ran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dergarten Theat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oal 2: The learner will act by interacting in improvisations and assuming rol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2.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xpress various ideas and emotions through gestures, movement, and vo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terial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D Player</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bitat Song</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Copy of lyrics for the stud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rpose of Activity: To excite students in thinking about the different habitats animals live 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truc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Pass out the song lyrics to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Go over the song without music fir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Turn on the song and sing as a cla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hor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bitat, Habitat, Have to Have a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bitat, Habitat, Have to Have a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bitat, Habitat, Have to Have a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to have a Habitat to carry 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ocean is a habitat, a very special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 where the deepest water’s 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 where the biggest mammals 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 where our future food is 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keeps the atmosphere int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ocean is a habitat we depend 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orest is a habitat, a very special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 where the tallest trees are 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 where a bear can scratch her ba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so for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After singing the song, talk about the following habitats that were mentioned in the song and what animals live in them.  Also talk about what each habitat looks like.  Make a visual list: Ocean, Forest, Savannah, Arctic, and Farm. For example an ocean has water, waves, fish, sharks, dolphins, plants, and so for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After making a list of the different habitats and animals that live in each one, divide the class into 5 different groups.  Assign each group a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Explain to the students that each group is going to act out their habitat.  Some students can be the animals in the habitat while others can be the surroundings of the habitat such as tall trees for a forest or water for an oce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Give students time to get into their assigned groups and come up with a little skit.  Go around to each group to help the students.  Have parents in the classroom to help as we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Each group will then act out their assigned habit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08:00Z</dcterms:created>
  <dc:creator> </dc:creator>
  <dc:description/>
  <cp:keywords/>
  <dc:language>en-US</dc:language>
  <cp:lastModifiedBy> </cp:lastModifiedBy>
  <dcterms:modified xsi:type="dcterms:W3CDTF">2011-02-21T05:08:00Z</dcterms:modified>
  <cp:revision>2</cp:revision>
  <dc:subject/>
  <dc:title/>
</cp:coreProperties>
</file>